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16.04.2018                                                                                                                      № 30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квартал 2018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квартал 2018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квартал 2018 года  по  доходам в сумме 5 445 547,24 рублей, по расходам в сумме 4 819 135,11 рублей с превышением доходов над расходами в сумме 626 412,13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квартал 2018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квартал 2018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квартал 2018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8-04-16T10:24:00Z</cp:lastPrinted>
  <dcterms:modified xsi:type="dcterms:W3CDTF">2018-09-20T06:12:00Z</dcterms:modified>
  <cp:revision>119</cp:revision>
  <dc:subject/>
  <dc:title>РОССИЙСКАЯ  ФЕДЕРАЦИЯ</dc:title>
</cp:coreProperties>
</file>